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1317091807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43896718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77762126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170754127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1498247902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69375209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