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844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198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582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470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