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89119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94555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82245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