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673703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83773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4343277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796122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