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82021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121989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85939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417411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580186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840792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67541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75081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20578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665925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568129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728935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23052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65842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753631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84723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30889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665691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442060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92054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518823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88850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76964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41174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95475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293671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097084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54488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86083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94835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919259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72751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480842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576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419467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126587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98401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4761459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802102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