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19472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4697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45448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93406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30445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44281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7895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76584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241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6440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7252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6399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96241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43250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63385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71485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64010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1708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421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089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71185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36827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31326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6372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8232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16759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47727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97641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8004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00832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8062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6108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26343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55869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6768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5358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56426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63516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07272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