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6215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0873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418452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691718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712969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62192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818268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663952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57216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606545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87064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9438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77157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53421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52013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768838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49993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017417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6952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39820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788558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3638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07482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357484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88684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47643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845931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79100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210019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35577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1014453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42766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54584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174632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33099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41466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50798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853079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70603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