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4149702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18672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677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