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383904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675575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