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08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870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900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344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797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49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186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375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047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060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036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131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580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455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566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