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613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139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1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286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19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62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48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167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802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6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10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78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495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60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307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11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24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