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37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952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547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716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50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530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02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785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439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709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74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609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787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