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706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651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480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55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737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487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070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379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11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566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796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805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6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221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04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