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2097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50512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98604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64246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41211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79487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3288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01237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96365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326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23682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50684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07255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11184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16474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9867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21102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