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742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04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747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110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126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209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796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029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763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691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262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019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078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