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937652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74847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950619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584299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