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56696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771904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607221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237722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875811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883836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26980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949010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