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011236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968285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93743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907077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