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25321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5667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1142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35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74072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83891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6622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73056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