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54895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72002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80620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