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84754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5333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10253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