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49015889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465090946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732614866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2071900824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