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343185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507584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30715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072821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