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37354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98447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32015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5071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