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29988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89289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35162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34182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