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5389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66001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3097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8595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