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6773684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6861836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6534159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2019209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