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280103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40964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87055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38818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068892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91860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69324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254113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27604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46605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104851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