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  <w:t>Old Product number:</w:t>
        <w:tab/>
        <w:t>CRL 113 200 R8F</w:t>
      </w:r>
    </w:p>
    <w:p>
      <w:pPr>
        <w:pStyle w:val="TextBody"/>
        <w:rPr/>
      </w:pPr>
      <w:r>
        <w:rPr/>
        <w:t>New Product number:</w:t>
        <w:tab/>
        <w:t>CRL 113 200 R8G</w:t>
      </w:r>
    </w:p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ncluded Pa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Products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  <w:t xml:space="preserve">Compilers </w:t>
        <w:tab/>
        <w:t>CNL 113 300 R8G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  <w:t>Run-Time Environment</w:t>
        <w:tab/>
        <w:t>CNL 113 302 R8G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>
          <w:lang w:val="pt-BR"/>
        </w:rPr>
      </w:pPr>
      <w:r>
        <w:rPr>
          <w:lang w:val="pt-BR"/>
        </w:rPr>
        <w:t>Main Controller CLI</w:t>
        <w:tab/>
        <w:t>CNL 113 303 R8</w:t>
      </w:r>
      <w:r>
        <w:rPr/>
        <w:t>G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>
          <w:lang w:val="pt-BR"/>
        </w:rPr>
      </w:pPr>
      <w:r>
        <w:rPr>
          <w:lang w:val="pt-BR"/>
        </w:rPr>
        <w:t>Log Formatting Utilities</w:t>
        <w:tab/>
        <w:t>CNL 113 304 R8</w:t>
      </w:r>
      <w:r>
        <w:rPr/>
        <w:t>G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>
          <w:lang w:val="pt-BR"/>
        </w:rPr>
      </w:pPr>
      <w:r>
        <w:rPr>
          <w:lang w:val="pt-BR"/>
        </w:rPr>
        <w:t>Executor GUI</w:t>
        <w:tab/>
        <w:t>CNL 113 378 R8</w:t>
      </w:r>
      <w:r>
        <w:rPr/>
        <w:t>G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>
          <w:lang w:val="pt-BR"/>
        </w:rPr>
      </w:pPr>
      <w:r>
        <w:rPr>
          <w:lang w:val="pt-BR"/>
        </w:rPr>
        <w:t>Log Browser</w:t>
        <w:tab/>
        <w:t>CNL 113 394 R8</w:t>
      </w:r>
      <w:r>
        <w:rPr/>
        <w:t>G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>
          <w:lang w:val="pt-BR"/>
        </w:rPr>
      </w:pPr>
      <w:r>
        <w:rPr>
          <w:lang w:val="pt-BR"/>
        </w:rPr>
        <w:t>Makefile Generator</w:t>
        <w:tab/>
        <w:t>CNL 113 515 R8</w:t>
      </w:r>
      <w:r>
        <w:rPr/>
        <w:t>G</w:t>
      </w:r>
    </w:p>
    <w:p>
      <w:pPr>
        <w:pStyle w:val="TextBody"/>
        <w:rPr>
          <w:lang w:val="pt-BR"/>
        </w:rPr>
      </w:pPr>
      <w:r>
        <w:rPr>
          <w:lang w:val="pt-BR"/>
        </w:rPr>
        <w:t>TITAN Designer eclipse IDE</w:t>
        <w:tab/>
        <w:t>CNL 113 525 R8</w:t>
      </w:r>
      <w:r>
        <w:rPr/>
        <w:t>G</w:t>
      </w:r>
    </w:p>
    <w:p>
      <w:pPr>
        <w:pStyle w:val="TextBody"/>
        <w:rPr>
          <w:lang w:val="pt-BR"/>
        </w:rPr>
      </w:pPr>
      <w:r>
        <w:rPr>
          <w:lang w:val="pt-BR"/>
        </w:rPr>
        <w:t>TITAN Executor eclipse IDE</w:t>
        <w:tab/>
        <w:t>CNL 113 526 R8</w:t>
      </w:r>
      <w:r>
        <w:rPr/>
        <w:t>G</w:t>
      </w:r>
    </w:p>
    <w:p>
      <w:pPr>
        <w:pStyle w:val="TextBody"/>
        <w:rPr/>
      </w:pPr>
      <w:r>
        <w:rPr/>
        <w:t>TITAN Installer for Windows</w:t>
        <w:tab/>
        <w:t>CNL 113 627 R8G</w:t>
      </w:r>
    </w:p>
    <w:p>
      <w:pPr>
        <w:pStyle w:val="TextBody"/>
        <w:rPr/>
      </w:pPr>
      <w:r>
        <w:rPr/>
        <w:t>XSD to TTCN-3 converter</w:t>
        <w:tab/>
        <w:tab/>
        <w:t>CNL 113 646 R8G</w:t>
      </w:r>
    </w:p>
    <w:p>
      <w:pPr>
        <w:pStyle w:val="TextBody"/>
        <w:rPr/>
      </w:pPr>
      <w:r>
        <w:rPr/>
        <w:t>TITAN Logviewer for eclipse IDE</w:t>
        <w:tab/>
        <w:t>CNL 113 621 R8G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Documentation</w:t>
      </w:r>
    </w:p>
    <w:p>
      <w:pPr>
        <w:pStyle w:val="TextBody"/>
        <w:tabs>
          <w:tab w:val="clear" w:pos="2552"/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5972" w:leader="none"/>
          <w:tab w:val="left" w:pos="8820" w:leader="none"/>
          <w:tab w:val="left" w:pos="10206" w:leader="none"/>
        </w:tabs>
        <w:rPr/>
      </w:pPr>
      <w:r>
        <w:rPr>
          <w:u w:val="single"/>
        </w:rPr>
        <w:t>Document Name</w:t>
      </w:r>
      <w:r>
        <w:rPr/>
        <w:tab/>
      </w: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Release Notes</w:t>
        <w:tab/>
        <w:tab/>
        <w:t xml:space="preserve">109 47-CRL 113 200 </w:t>
        <w:tab/>
        <w:t>X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Installation Guide</w:t>
        <w:tab/>
        <w:tab/>
        <w:t>1/1531-CRL 113 200</w:t>
        <w:tab/>
        <w:t>M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clipse IDE Install. Guide</w:t>
        <w:tab/>
        <w:t>3/1531-CRL 113 200</w:t>
        <w:tab/>
        <w:t>J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User Guide</w:t>
        <w:tab/>
        <w:tab/>
        <w:t xml:space="preserve">1/198 17-CRL 113 200 </w:t>
        <w:tab/>
        <w:t>M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ITAN Programmers Technical Ref. 2/198 17-CRL 113 200 </w:t>
        <w:tab/>
        <w:t>X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Designer IDE User Guide</w:t>
        <w:tab/>
        <w:t xml:space="preserve">4/198 17-CRL 113 200 </w:t>
        <w:tab/>
        <w:t>J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xecutor IDE User Guide</w:t>
        <w:tab/>
        <w:t xml:space="preserve">5/198 17-CRL 113 200 </w:t>
        <w:tab/>
        <w:t>H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API Technical Reference</w:t>
        <w:tab/>
        <w:t>6/198 17-CRL 113 200</w:t>
        <w:tab/>
        <w:t>H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</w:t>
        <w:tab/>
        <w:tab/>
        <w:tab/>
        <w:t>152 83-CRL 113 200</w:t>
        <w:tab/>
        <w:t>A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GUI</w:t>
        <w:tab/>
        <w:tab/>
        <w:t>1/152 83-CRL 113 200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Log Browser</w:t>
        <w:tab/>
        <w:t>2/152 83-CRL 113 200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Eclipse IDE</w:t>
        <w:tab/>
        <w:t>3/152 83-CRL 113 200</w:t>
        <w:tab/>
        <w:t>D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RAW coder</w:t>
        <w:tab/>
        <w:t>7/152 91-CRL 113 200</w:t>
        <w:tab/>
        <w:t>J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BER coder</w:t>
        <w:tab/>
        <w:t>8/152 91-CRL 113 200</w:t>
        <w:tab/>
        <w:t>E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Dynamic</w:t>
        <w:br/>
        <w:t>Template Generation</w:t>
        <w:tab/>
        <w:tab/>
        <w:t>9/152 91-CRL 113 200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TITAN GUI</w:t>
        <w:tab/>
        <w:t xml:space="preserve">10/152 91-CRL 113 200 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Log Browser</w:t>
        <w:tab/>
        <w:t xml:space="preserve">11/152 91-CRL 113 200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Unknown Object</w:t>
        <w:tab/>
        <w:tab/>
        <w:t xml:space="preserve">12/152 91-CRL 113 200 </w:t>
        <w:tab/>
        <w:t>G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Scope Rules</w:t>
        <w:tab/>
        <w:tab/>
        <w:tab/>
        <w:t xml:space="preserve">14/152 91-CRL 113 200 </w:t>
        <w:tab/>
        <w:t>G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Parameters</w:t>
        <w:tab/>
        <w:tab/>
        <w:tab/>
        <w:t xml:space="preserve">15/152 91-CRL 113 200 </w:t>
        <w:tab/>
        <w:t>E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Type compatibility</w:t>
        <w:tab/>
        <w:tab/>
        <w:t xml:space="preserve">16/152 91-CRL 113 200 </w:t>
        <w:tab/>
        <w:t>F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 Values, Value Lists,</w:t>
        <w:br/>
        <w:t>Ranges, Length, Dimensions</w:t>
        <w:tab/>
        <w:t>17/152 91-CRL 113 200</w:t>
        <w:tab/>
        <w:t>L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Location of Language Elements</w:t>
        <w:tab/>
        <w:t xml:space="preserve">18/152 91-CRL 113 200 </w:t>
        <w:tab/>
        <w:t>D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Other Requirements</w:t>
        <w:tab/>
        <w:tab/>
        <w:t xml:space="preserve">20/152 91-CRL 113 200 </w:t>
        <w:tab/>
        <w:t>J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est Description: Text-based coding 21/152 91-CRL 113 200 </w:t>
        <w:tab/>
        <w:t>E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Implicit message encoding</w:t>
        <w:tab/>
        <w:tab/>
        <w:t xml:space="preserve">22/152 91-CRL 113 200 </w:t>
        <w:tab/>
        <w:t>D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Eclipse IDE</w:t>
        <w:tab/>
        <w:t xml:space="preserve">23/152 91-CRL 113 200 </w:t>
        <w:tab/>
        <w:t>D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in the Release Notes (109 47-CRL 113 200 Uen Rev. G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0-12-17 until 2011-05-30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47"/>
        <w:gridCol w:w="515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77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tic check of return in loop and branching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_TR000177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 should catch OS signal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78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in logviewer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3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logging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3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viewer: filtering support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4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efficient MSC view in the LogViewer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5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d should be tpd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5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nighly test from tcclab1/2 to tcclab 3/4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5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ing by timestamp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5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component references in merged log file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rPr/>
      </w:pPr>
      <w:r>
        <w:rPr/>
        <w:t>Trouble reports received from 2010-12-17 until 2011-05-30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50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41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Titan: mctr_gui crashes when test is start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4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Designer: in imported prj hierarchy included project can not be buil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49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TTCN designer plugin 1.8.5 doesn't handle include dirs properl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50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Handling of spaces in Designer project nam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52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TITAN does not print out the name of the non-existing module par. when processing the config fi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54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compiler can generate inconsistent code with -X o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64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TCN in eclipse: random problems with TITAN plugins: false compiling errors report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65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Missing fields in generated ttc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69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encvalue(constant optional) results in incorrect C++ co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78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ab/>
              <w:t>TITAN R8F: test suite can not be compiled on SOLARIS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82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Designer: some thrown excep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8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ab/>
              <w:t>implicit omit does not work with list not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89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 R8F universal charstring matching proble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91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DTE using isbou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94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Designer: re-import: error window without error mess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95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 compiler fails parsing integer macros in configuration file when big int values are us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98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"Don't use symbolic link" is not saved into TP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95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Execution delay in Eclip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98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 Editing - Refreshing built resourc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99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Correct description of permutation in on-line hel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99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Eclipse designer reports wrong error message for incorrect match argu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11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Designer: file exclusions are not stored in build configur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1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xsd2ttcn does not recognise a wrong componentType/all/ struc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15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XSD converter: first part of the URI is "stolen" in TTCN-3 module nam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15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 logging API does not delegate the component specific paramete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16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xsd2ttcn mishandles &lt;xsd:list&gt; of enumerated typ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18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xsd2ttcn: IMS SS Schema causes stackdum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0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reference to unbound field not detect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Unexpected/wrong prefix (tq0000) added to XML messag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3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: generated c++ code does not compile for isbound(v_compvar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4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: generated c++ code does not compile for isbound(v_compvar[i]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7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tcn3_start usabil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: XML decode: core dump on Solaris if nonexistent attribute is present in XM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Not Implemented Trouble Reports</w:t>
      </w:r>
    </w:p>
    <w:p>
      <w:pPr>
        <w:pStyle w:val="TextBody"/>
        <w:rPr/>
      </w:pPr>
      <w:r>
        <w:rPr/>
      </w:r>
    </w:p>
    <w:tbl>
      <w:tblPr>
        <w:tblW w:w="798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95"/>
        <w:gridCol w:w="426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499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CN designer plugin 1.8.5 doesn't handle include dirs properly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79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er: Makefile is not regenerated when changing build config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97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an: cannot compile valueof(f_FT:refers(f));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96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: invalid c code on module A{ control {log(valueof(integer:1))}}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968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:coredump on module A{control{log(log2str(integer:1))}}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309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: syntax error on matching pattern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336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e-time pattern resolution is order-sensitiv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336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leaks in the xsd converter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Confidential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Kristóf Szabados +36 1 437 7256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-8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(Roland Gecse)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1-05-28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basedOn w:val="DefaultParagraphFont"/>
    <w:qFormat/>
    <w:rPr>
      <w:rFonts w:ascii="Arial" w:hAnsi="Arial" w:cs="Arial"/>
      <w:sz w:val="22"/>
      <w:lang w:val="en-US" w:eastAsia="en-US" w:bidi="ar-SA"/>
    </w:rPr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34:00Z</dcterms:created>
  <dc:creator>ETH/XZX Kristóf Szabados +36 1 437 7256</dc:creator>
  <dc:description>109 21-CRL 113 200-8 UenRev G</dc:description>
  <cp:keywords>TITAN PRI</cp:keywords>
  <dc:language>en-US</dc:language>
  <cp:lastModifiedBy>Kristof Szabados</cp:lastModifiedBy>
  <cp:lastPrinted>2005-12-19T14:57:00Z</cp:lastPrinted>
  <dcterms:modified xsi:type="dcterms:W3CDTF">2011-05-28T13:55:00Z</dcterms:modified>
  <cp:revision>46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X (Roland Gecse)</vt:lpwstr>
  </property>
  <property fmtid="{D5CDD505-2E9C-101B-9397-08002B2CF9AE}" pid="3" name="Checked">
    <vt:lpwstr>ETHGRY</vt:lpwstr>
  </property>
  <property fmtid="{D5CDD505-2E9C-101B-9397-08002B2CF9AE}" pid="4" name="Conf">
    <vt:lpwstr>0</vt:lpwstr>
  </property>
  <property fmtid="{D5CDD505-2E9C-101B-9397-08002B2CF9AE}" pid="5" name="ConfCtrl">
    <vt:lpwstr>0</vt:lpwstr>
  </property>
  <property fmtid="{D5CDD505-2E9C-101B-9397-08002B2CF9AE}" pid="6" name="Date">
    <vt:lpwstr>2011-05-28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-8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</vt:lpwstr>
  </property>
  <property fmtid="{D5CDD505-2E9C-101B-9397-08002B2CF9AE}" pid="13" name="Language">
    <vt:lpwstr>EnglishUS</vt:lpwstr>
  </property>
  <property fmtid="{D5CDD505-2E9C-101B-9397-08002B2CF9AE}" pid="14" name="Prepared">
    <vt:lpwstr>ETH/XZX Kristóf Szabados +36 1 437 7256</vt:lpwstr>
  </property>
  <property fmtid="{D5CDD505-2E9C-101B-9397-08002B2CF9AE}" pid="15" name="Reference">
    <vt:lpwstr/>
  </property>
  <property fmtid="{D5CDD505-2E9C-101B-9397-08002B2CF9AE}" pid="16" name="Revision">
    <vt:lpwstr>G</vt:lpwstr>
  </property>
  <property fmtid="{D5CDD505-2E9C-101B-9397-08002B2CF9AE}" pid="17" name="SecurityClass">
    <vt:lpwstr>Ericsson Confidential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