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7578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6380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8138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14450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39313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0819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879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8005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1279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35522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1405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