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53081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39730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44563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5604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2503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78318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61122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44447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74158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44418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63633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