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46651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2544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2045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00654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4302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272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73596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69075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16040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8802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92024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