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07745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59720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33627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61785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11053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83513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02486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09976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5061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28799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1010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