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50728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802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80079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45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