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660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977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476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225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