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30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520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792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979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