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40876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88133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6831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2464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