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517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173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716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55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