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596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8453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062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5824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