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357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770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46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5582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