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73593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39461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23936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