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864419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18938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