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0741478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3534888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4056170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663717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