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65263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04911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05253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25965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