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5615660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0924386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7866511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3455016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