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655828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556561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