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6265063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3265136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0698056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8805660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