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32725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2756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86253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570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