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478789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3296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87258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89246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