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42812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34855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60540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10034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