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20370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8945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40499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1570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