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9613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0312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25418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59533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