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92772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72750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