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410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30430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8144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3143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