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33568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9611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81621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15595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